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/>
      </w:pPr>
      <w:r>
        <w:rPr/>
        <w:t>北京师范大学优秀党务工作者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4"/>
        <w:gridCol w:w="1417"/>
        <w:gridCol w:w="1559"/>
        <w:gridCol w:w="1418"/>
        <w:gridCol w:w="1417"/>
        <w:gridCol w:w="1426"/>
      </w:tblGrid>
      <w:tr>
        <w:trPr>
          <w:trHeight w:val="51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务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任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职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员类别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0"/>
              </w:rPr>
              <w:t xml:space="preserve">）院系级党组织书记   （）教工党支部书记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（）学生党支部书记     （）其他党务工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号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院系级党委、党总支、直属党支部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11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不超过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  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cp:keywords/>
  <dc:language>en-US</dc:language>
  <cp:lastModifiedBy>Windows 用户</cp:lastModifiedBy>
  <cp:lastPrinted>2016-05-10T15:20:00Z</cp:lastPrinted>
  <dcterms:modified xsi:type="dcterms:W3CDTF">2018-04-12T03:51:00Z</dcterms:modified>
  <cp:revision>4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