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"/>
        <w:gridCol w:w="1701"/>
        <w:gridCol w:w="1152"/>
        <w:gridCol w:w="1099"/>
        <w:gridCol w:w="989"/>
        <w:gridCol w:w="420"/>
        <w:gridCol w:w="1020"/>
        <w:gridCol w:w="420"/>
        <w:gridCol w:w="2700"/>
      </w:tblGrid>
      <w:tr>
        <w:trPr>
          <w:trHeight w:val="615" w:hRule="atLeast"/>
        </w:trPr>
        <w:tc>
          <w:tcPr>
            <w:tcW w:w="107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北京师范大学研究生赴境外项目申请审批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0" w:right="220" w:firstLine="284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号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攻读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硕士      □博士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培养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定向    □定向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移动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属电话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拟去国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地区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拟出起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至      年     月  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拟派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232" w:hRule="atLeast"/>
        </w:trPr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187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导师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2"/>
              </w:rPr>
              <w:t>年    月    日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因公出国         □因私出国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同  意           □不同意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110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管研究生培养</w:t>
            </w:r>
          </w:p>
          <w:p>
            <w:pPr>
              <w:pStyle w:val="Normal"/>
              <w:ind w:firstLine="1100"/>
              <w:rPr/>
            </w:pPr>
            <w:r>
              <w:rPr>
                <w:rFonts w:ascii="宋体;SimSun" w:hAnsi="宋体;SimSun" w:cs="宋体;SimSun"/>
                <w:sz w:val="22"/>
              </w:rPr>
              <w:t>负责人签字：                （公章）</w:t>
            </w:r>
          </w:p>
          <w:p>
            <w:pPr>
              <w:pStyle w:val="Normal"/>
              <w:ind w:firstLine="187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2"/>
              </w:rPr>
              <w:t>年    月 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20" w:hRule="atLeast"/>
        </w:trPr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研究生院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14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负责人签字：              （公章）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2"/>
              </w:rPr>
              <w:t>年     月    日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际交流与合作处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同  意           □不同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派出项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派出时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ind w:firstLine="14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负责人签字：              （公章）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2"/>
              </w:rPr>
              <w:t>年     月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45" w:hRule="atLeast"/>
        </w:trPr>
        <w:tc>
          <w:tcPr>
            <w:tcW w:w="107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注：①</w:t>
            </w:r>
            <w:r>
              <w:rPr>
                <w:rFonts w:eastAsia="Calibri"/>
              </w:rPr>
              <w:t xml:space="preserve"> </w:t>
            </w:r>
            <w:r>
              <w:rPr/>
              <w:t>此表一式三份，研究生院一份、国际交流与合作处一份、研究生本人一份；定向生需有原单位同意出国证明；本人带研究生证周二或周四到研究生院办理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Calibri"/>
              </w:rPr>
              <w:t xml:space="preserve"> </w:t>
            </w:r>
            <w:r>
              <w:rPr/>
              <w:t>申请者在获得国际交流与合作处审批通过后，需将此表交到研究生院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454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05:00Z</dcterms:created>
  <dc:creator>Graduate</dc:creator>
  <dc:description/>
  <cp:keywords/>
  <dc:language>en-US</dc:language>
  <cp:lastModifiedBy>Graduate</cp:lastModifiedBy>
  <dcterms:modified xsi:type="dcterms:W3CDTF">2014-12-26T00:58:00Z</dcterms:modified>
  <cp:revision>8</cp:revision>
  <dc:subject/>
  <dc:title>北京师范大学研究生赴境外项目申请审批表</dc:title>
</cp:coreProperties>
</file>