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bCs/>
          <w:sz w:val="28"/>
          <w:szCs w:val="36"/>
        </w:rPr>
        <w:t>北京师范大学竞赛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2268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口一等奖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口二等奖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口三等奖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口学术硕士 口专业硕士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  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29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</w:tc>
        <w:tc>
          <w:tcPr>
            <w:tcW w:w="9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以上所填内容均出自本人合法行为，信息真实有效，具备学业奖学金评奖资格。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－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cp:keywords/>
  <dc:language>en-US</dc:language>
  <cp:lastModifiedBy>thinkpad</cp:lastModifiedBy>
  <cp:lastPrinted>2015-10-14T21:48:00Z</cp:lastPrinted>
  <dcterms:modified xsi:type="dcterms:W3CDTF">2015-10-15T02:55:00Z</dcterms:modified>
  <cp:revision>6</cp:revision>
  <dc:subject/>
  <dc:title>姓　名</dc:title>
</cp:coreProperties>
</file>