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研究生社会实践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生社会实践</w:t>
            </w:r>
            <w:r>
              <w:rPr>
                <w:rFonts w:ascii="宋体" w:hAnsi="宋体" w:cs="宋体"/>
                <w:b/>
                <w:szCs w:val="21"/>
              </w:rPr>
              <w:t>奖学金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口学术硕士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专业硕士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践项目情况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最重要的三项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级别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级</w:t>
            </w:r>
            <w:r>
              <w:rPr>
                <w:rFonts w:cs="宋体" w:ascii="宋体" w:hAnsi="宋体"/>
                <w:b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省部级等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事迹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>2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2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4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dc:language>en-US</dc:language>
  <cp:lastModifiedBy>PSYXGB</cp:lastModifiedBy>
  <cp:lastPrinted>2015-10-14T21:48:00Z</cp:lastPrinted>
  <dcterms:modified xsi:type="dcterms:W3CDTF">2024-10-02T01:15:43Z</dcterms:modified>
  <cp:revision>4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B36BF17FC4F3E88C2627398736AC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