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北京师范大学三好学生（博士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21"/>
        <w:gridCol w:w="1559"/>
        <w:gridCol w:w="118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申请类型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照片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生类别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入学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身份证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培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院系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导师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业方向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担任社会职务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在校期间学位课成绩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程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绩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程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绩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申请理由（个人陈述）</w:t>
            </w:r>
          </w:p>
        </w:tc>
      </w:tr>
      <w:tr>
        <w:trPr>
          <w:trHeight w:val="18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民主投票赞同率</w:t>
            </w:r>
          </w:p>
        </w:tc>
      </w:tr>
      <w:tr>
        <w:trPr>
          <w:trHeight w:val="7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  <w:u w:val="single"/>
              </w:rPr>
              <w:t xml:space="preserve">        </w:t>
            </w:r>
            <w:r>
              <w:rPr>
                <w:rFonts w:eastAsia="仿宋" w:cs="仿宋" w:ascii="仿宋" w:hAnsi="仿宋"/>
                <w:b/>
                <w:szCs w:val="21"/>
              </w:rPr>
              <w:t>%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在校期间获奖情况</w:t>
            </w:r>
          </w:p>
        </w:tc>
      </w:tr>
      <w:tr>
        <w:trPr>
          <w:trHeight w:val="192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注：请说明是否获得参评学年学业奖学金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国家奖学金以及所获等级。</w:t>
            </w:r>
          </w:p>
        </w:tc>
      </w:tr>
      <w:tr>
        <w:trPr>
          <w:trHeight w:val="19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</w:t>
            </w:r>
            <w:r>
              <w:rPr>
                <w:rFonts w:ascii="仿宋" w:hAnsi="仿宋" w:cs="仿宋" w:eastAsia="仿宋"/>
                <w:b/>
                <w:szCs w:val="21"/>
              </w:rPr>
              <w:t>导师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szCs w:val="21"/>
              </w:rPr>
              <w:t>班主任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院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部院系负责人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部院系（盖章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（盖章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注：本表一式两份，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纸双面打印。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cp:keywords/>
  <dc:language>en-US</dc:language>
  <cp:lastModifiedBy>治朝 邱</cp:lastModifiedBy>
  <dcterms:modified xsi:type="dcterms:W3CDTF">2021-09-12T09:36:00Z</dcterms:modified>
  <cp:revision>6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