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竞赛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2268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口特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口一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口二等奖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口学术硕士 口专业硕士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329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</w:tc>
        <w:tc>
          <w:tcPr>
            <w:tcW w:w="936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>2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2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4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dc:language>en-US</dc:language>
  <cp:lastModifiedBy>PSYXGB</cp:lastModifiedBy>
  <cp:lastPrinted>2015-10-14T21:48:00Z</cp:lastPrinted>
  <dcterms:modified xsi:type="dcterms:W3CDTF">2024-10-02T01:15:27Z</dcterms:modified>
  <cp:revision>4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A0757F68246F1959CD0E114B67D9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