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北京师范大学三好学生（学术硕士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照片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在校期间学位课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理由（个人陈述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主投票赞同率</w:t>
            </w:r>
          </w:p>
        </w:tc>
      </w:tr>
      <w:tr>
        <w:trPr>
          <w:trHeight w:val="7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b/>
                <w:szCs w:val="21"/>
              </w:rPr>
              <w:t>%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在校期间获奖情况</w:t>
            </w:r>
          </w:p>
        </w:tc>
      </w:tr>
      <w:tr>
        <w:trPr>
          <w:trHeight w:val="192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注：请说明是否获得参评学年学业奖学金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国家奖学金以及所获等级。</w:t>
            </w:r>
          </w:p>
        </w:tc>
      </w:tr>
      <w:tr>
        <w:trPr>
          <w:trHeight w:val="19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szCs w:val="21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Cs w:val="21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注：本表一式两份，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纸双面打印。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cp:keywords/>
  <dc:language>en-US</dc:language>
  <cp:lastModifiedBy>治朝 邱</cp:lastModifiedBy>
  <dcterms:modified xsi:type="dcterms:W3CDTF">2021-09-12T09:33:00Z</dcterms:modified>
  <cp:revision>6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